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-628650</wp:posOffset>
            </wp:positionV>
            <wp:extent cx="1952625" cy="1028700"/>
            <wp:effectExtent l="0" t="0" r="0" b="0"/>
            <wp:wrapTight wrapText="bothSides">
              <wp:wrapPolygon edited="0">
                <wp:start x="-144" y="0"/>
                <wp:lineTo x="-144" y="20999"/>
                <wp:lineTo x="21600" y="20999"/>
                <wp:lineTo x="21600" y="0"/>
                <wp:lineTo x="-144" y="0"/>
              </wp:wrapPolygon>
            </wp:wrapTight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0</wp:posOffset>
            </wp:positionH>
            <wp:positionV relativeFrom="paragraph">
              <wp:posOffset>4657725</wp:posOffset>
            </wp:positionV>
            <wp:extent cx="762000" cy="1143000"/>
            <wp:effectExtent l="0" t="0" r="0" b="0"/>
            <wp:wrapTight wrapText="bothSides">
              <wp:wrapPolygon edited="0">
                <wp:start x="-270" y="0"/>
                <wp:lineTo x="-270" y="21152"/>
                <wp:lineTo x="21600" y="21152"/>
                <wp:lineTo x="21600" y="0"/>
                <wp:lineTo x="-270" y="0"/>
              </wp:wrapPolygon>
            </wp:wrapTight>
            <wp:docPr id="2" name="Picture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5375</wp:posOffset>
            </wp:positionH>
            <wp:positionV relativeFrom="paragraph">
              <wp:posOffset>247650</wp:posOffset>
            </wp:positionV>
            <wp:extent cx="1104900" cy="714375"/>
            <wp:effectExtent l="0" t="0" r="0" b="0"/>
            <wp:wrapTight wrapText="bothSides">
              <wp:wrapPolygon edited="0">
                <wp:start x="-186" y="0"/>
                <wp:lineTo x="-186" y="21128"/>
                <wp:lineTo x="21411" y="21128"/>
                <wp:lineTo x="21411" y="0"/>
                <wp:lineTo x="-186" y="0"/>
              </wp:wrapPolygon>
            </wp:wrapTight>
            <wp:docPr id="3" name="Picture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85975</wp:posOffset>
            </wp:positionH>
            <wp:positionV relativeFrom="paragraph">
              <wp:posOffset>6886575</wp:posOffset>
            </wp:positionV>
            <wp:extent cx="1114425" cy="1181100"/>
            <wp:effectExtent l="0" t="0" r="0" b="0"/>
            <wp:wrapTight wrapText="bothSides">
              <wp:wrapPolygon edited="0">
                <wp:start x="-184" y="0"/>
                <wp:lineTo x="-184" y="21242"/>
                <wp:lineTo x="21600" y="21242"/>
                <wp:lineTo x="21600" y="0"/>
                <wp:lineTo x="-184" y="0"/>
              </wp:wrapPolygon>
            </wp:wrapTight>
            <wp:docPr id="4" name="Picture 1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ckwell" w:cs="Rockwell"/>
        </w:rPr>
        <w:t xml:space="preserve">                          </w:t>
      </w:r>
      <w:r>
        <w:rPr>
          <w:rFonts w:eastAsia="Rockwell" w:cs="Rockwell"/>
          <w:sz w:val="32"/>
          <w:szCs w:val="32"/>
        </w:rPr>
        <w:t xml:space="preserve"> </w:t>
      </w:r>
      <w:r>
        <w:rPr>
          <w:rFonts w:eastAsia="Rockwell" w:cs="Rockwell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28575</wp:posOffset>
                </wp:positionV>
                <wp:extent cx="3059430" cy="621030"/>
                <wp:effectExtent l="0" t="0" r="17145" b="17145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6381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44"/>
                              </w:rPr>
                              <w:t>Where Do You Study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42.25pt;height:50.25pt;mso-wrap-distance-left:9.05pt;mso-wrap-distance-right:9.05pt;mso-wrap-distance-top:0pt;mso-wrap-distance-bottom:0pt;margin-top:2.25pt;mso-position-vertical-relative:text;margin-left:110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44"/>
                        </w:rPr>
                        <w:t>Where Do You Study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rFonts w:eastAsia="Rockwell" w:cs="Rockwell"/>
          <w:sz w:val="40"/>
          <w:szCs w:val="40"/>
        </w:rPr>
        <w:t xml:space="preserve">                                 </w:t>
      </w:r>
      <w:hyperlink r:id="rId10">
        <w:r>
          <w:rPr>
            <w:rStyle w:val="InternetLink"/>
            <w:sz w:val="40"/>
            <w:szCs w:val="40"/>
          </w:rPr>
          <w:t>Click for Tips</w:t>
        </w:r>
      </w:hyperlink>
    </w:p>
    <w:p>
      <w:pPr>
        <w:pStyle w:val="Normal"/>
        <w:rPr>
          <w:rFonts w:ascii="Arial" w:hAnsi="Arial" w:cs="Arial"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05300</wp:posOffset>
            </wp:positionH>
            <wp:positionV relativeFrom="paragraph">
              <wp:posOffset>285115</wp:posOffset>
            </wp:positionV>
            <wp:extent cx="1495425" cy="1790700"/>
            <wp:effectExtent l="0" t="0" r="0" b="0"/>
            <wp:wrapTight wrapText="bothSides">
              <wp:wrapPolygon edited="0">
                <wp:start x="-166" y="0"/>
                <wp:lineTo x="-166" y="21200"/>
                <wp:lineTo x="21600" y="21200"/>
                <wp:lineTo x="21600" y="0"/>
                <wp:lineTo x="-166" y="0"/>
              </wp:wrapPolygon>
            </wp:wrapTight>
            <wp:docPr id="6" name="Picture 1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83820</wp:posOffset>
            </wp:positionV>
            <wp:extent cx="2276475" cy="1276350"/>
            <wp:effectExtent l="0" t="0" r="0" b="0"/>
            <wp:wrapTight wrapText="bothSides">
              <wp:wrapPolygon edited="0">
                <wp:start x="-186" y="0"/>
                <wp:lineTo x="-186" y="21167"/>
                <wp:lineTo x="21600" y="21167"/>
                <wp:lineTo x="21600" y="0"/>
                <wp:lineTo x="-186" y="0"/>
              </wp:wrapPolygon>
            </wp:wrapTight>
            <wp:docPr id="7" name="Picture 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331470</wp:posOffset>
                </wp:positionV>
                <wp:extent cx="2897505" cy="754380"/>
                <wp:effectExtent l="0" t="0" r="17145" b="171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715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ow Do You Stud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29.5pt;height:60.75pt;mso-wrap-distance-left:9.05pt;mso-wrap-distance-right:9.05pt;mso-wrap-distance-top:0pt;mso-wrap-distance-bottom:0pt;margin-top:26.1pt;mso-position-vertical-relative:text;margin-left:84.7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ow Do You Stud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982345</wp:posOffset>
            </wp:positionV>
            <wp:extent cx="1238250" cy="828675"/>
            <wp:effectExtent l="0" t="0" r="0" b="0"/>
            <wp:wrapTight wrapText="bothSides">
              <wp:wrapPolygon edited="0">
                <wp:start x="-166" y="0"/>
                <wp:lineTo x="-166" y="21186"/>
                <wp:lineTo x="21600" y="21186"/>
                <wp:lineTo x="21600" y="0"/>
                <wp:lineTo x="-166" y="0"/>
              </wp:wrapPolygon>
            </wp:wrapTight>
            <wp:docPr id="9" name="Picture 1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ckwell" w:cs="Rockwell"/>
          <w:sz w:val="40"/>
          <w:szCs w:val="40"/>
        </w:rPr>
        <w:t xml:space="preserve">                        </w:t>
      </w:r>
      <w:hyperlink r:id="rId17">
        <w:r>
          <w:rPr>
            <w:rStyle w:val="InternetLink"/>
            <w:sz w:val="40"/>
            <w:szCs w:val="40"/>
          </w:rPr>
          <w:t>Click for Tips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Rockwell" w:hAnsi="Rockwell" w:eastAsia="HGMinchoB;MS PMincho" w:cs="JasmineUPC"/>
      <w:color w:val="auto"/>
      <w:sz w:val="22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ewake.wfubmc.edu:88/library/LibraryImages/QuietStudyRoom1.jpg&amp;imgrefurl=http://www1.wfubmc.edu/Library/About%2Bthe%2BLibrary/Meetingrooms.htm&amp;h=949&amp;w=1508&amp;sz=115&amp;hl=en&amp;start=12&amp;um=1&amp;usg=__Jv1toweo4Z8cQjpxxNLjMVsoySE=&amp;tbnid=zUF_Bi0SimUUMM:&amp;tbnh=94&amp;tbnw=150&amp;prev=/images%3Fq%3Dstudy%2B%252Bareas%26um%3D1%26hl%3Den%26sa%3D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media.collegepublisher.com/media/paper234/stills/kw8ty3od.jpg&amp;imgrefurl=http://www.mcgilltribune.com/news/2007/09/18/News/Campus.Mcgill.Adds.More.Study.Space.To.Redpath-2973755.shtml&amp;h=343&amp;w=230&amp;sz=14&amp;hl=en&amp;start=13&amp;um=1&amp;usg=__PZXylk5TS_kpic-26fLwYNeV-oE=&amp;tbnid=mTRwnV0TCS68lM:&amp;tbnh=120&amp;tbnw=80&amp;prev=/images%3Fq%3D%2522places%2Bto%2Bstudy%2522%26um%3D1%26hl%3Den%26sa%3D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umich.edu/~info/images/study.jpg&amp;imgrefurl=http://www.umich.edu/~info/academics.html&amp;h=193&amp;w=300&amp;sz=9&amp;hl=en&amp;start=44&amp;um=1&amp;usg=__MGPuZzJAQPDTgMZskSh8y_6tg_Q=&amp;tbnid=15JBDjiZQEzvSM:&amp;tbnh=75&amp;tbnw=116&amp;prev=/images%3Fq%3D%2522places%2Bto%2Bstudy%2522%26start%3D36%26ndsp%3D18%26um%3D1%26hl%3Den%26sa%3D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www.gazette.uwo.ca/.%252F2007%252F08%252F23%252Fpics%252F19a.jpg&amp;imgrefurl=http://www.gazette.uwo.ca/article.cfm%3Fsection%3DOpinions%26articleID%3D1375%26month%3D08%26day%3D23%26year%3D2007&amp;h=400&amp;w=376&amp;sz=69&amp;hl=en&amp;start=104&amp;um=1&amp;usg=__2GLPeqKz1iASOBfl82sICKnBhQY=&amp;tbnid=YgbeqLdm1xHd2M:&amp;tbnh=124&amp;tbnw=117&amp;prev=/images%3Fq%3D%2522places%2Bto%2Bstudy%2522%26start%3D90%26ndsp%3D18%26um%3D1%26hl%3Den%26sa%3DN" TargetMode="External"/><Relationship Id="rId10" Type="http://schemas.openxmlformats.org/officeDocument/2006/relationships/hyperlink" Target="http://www.misd.k12.wa.us/schools/ims/study_environment.pdf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images.google.com/imgres?imgurl=http://www.popularwealth.com/funny-pictures/messy-bedroom-03.jpg&amp;imgrefurl=http://www.popularwealth.com/index.php/messy-office-and-room-pictures&amp;h=352&amp;w=500&amp;sz=40&amp;hl=en&amp;start=1&amp;um=1&amp;usg=__tm7OztHoSHON0wzhE00gIL8fgw0=&amp;tbnid=HkQtHDqRLY8lRM:&amp;tbnh=92&amp;tbnw=130&amp;prev=/images%3Fq%3D%2522messy%2Bbedroom%2522%26um%3D1%26hl%3Den%26sa%3DX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images.google.com/imgres?imgurl=http://www.edb.utexas.edu/education/assets/images/ltc/news/2006/student5thLTC1.jpg&amp;imgrefurl=http://www.edb.utexas.edu/education/centers/ltc/news/2006/studentStudyAreas/&amp;h=225&amp;w=300&amp;sz=25&amp;hl=en&amp;start=11&amp;um=1&amp;usg=__tPejYLj2Ct2vr0GKyvAmtQVCDfE=&amp;tbnid=Jb5mdslbK1OgwM:&amp;tbnh=87&amp;tbnw=116&amp;prev=/images%3Fq%3D%2522places%2Bto%2Bstudy%2522%26um%3D1%26hl%3Den%26sa%3D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images.google.com/imgres?imgurl=http://farm2.static.flickr.com/1309/1039708208_941dbd8052.jpg%3Fv%3D0&amp;imgrefurl=http://www.flickr.com/photos/uscaiken/1039708208/&amp;h=333&amp;w=500&amp;sz=141&amp;hl=en&amp;start=89&amp;um=1&amp;usg=__dmnTNHed_LifaKXWHvh1gthrkjE=&amp;tbnid=rD6G8ZwniLs_QM:&amp;tbnh=87&amp;tbnw=130&amp;prev=/images%3Fq%3D%2522places%2Bto%2Bstudy%2522%26start%3D72%26ndsp%3D18%26um%3D1%26hl%3Den%26sa%3DN" TargetMode="External"/><Relationship Id="rId17" Type="http://schemas.openxmlformats.org/officeDocument/2006/relationships/hyperlink" Target="http://www.howtostudy.com/studtips.ht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3:11:00Z</dcterms:created>
  <dc:creator>student</dc:creator>
  <dc:description/>
  <cp:keywords/>
  <dc:language>en-US</dc:language>
  <cp:lastModifiedBy>student</cp:lastModifiedBy>
  <dcterms:modified xsi:type="dcterms:W3CDTF">2008-09-24T23:11:00Z</dcterms:modified>
  <cp:revision>2</cp:revision>
  <dc:subject/>
  <dc:title/>
</cp:coreProperties>
</file>